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>Супровідна записка до рішення  LХХ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 xml:space="preserve">  сесії  VIII скликання Слобожанської міської ради від  26  вересня 2025 року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 xml:space="preserve">№  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>3227 -VIIІ «Про внесення змін до рішення LXIII сесії VІII скликання Слобожанської селищної ради від 24 грудня 2024 року №2629 - VІII «Про бюджет Слобожанської селищної територіальної громади на 2025 рік» та додатків до нього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uk-UA" w:eastAsia="ru-RU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. Внести зміни за підсумкам перевиконання доходної частини загального фонду бюджету за січень – серпень поточного року шляхом збільшення планових показників на 772 000,00 грн. за рахунок понадпланових надходжень, а саме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spacing w:before="0" w:after="0"/>
        <w:ind w:firstLine="142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.1 Збільшити планові показники на 772 000,00 грн., в тому числі по кодам надходжень:</w:t>
      </w:r>
    </w:p>
    <w:p>
      <w:pPr>
        <w:pStyle w:val="Standard"/>
        <w:numPr>
          <w:ilvl w:val="0"/>
          <w:numId w:val="1"/>
        </w:numPr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1101010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«Податок на доходи фізичних осіб, що сплачується податковими агентами, із доходів платника податку у вигляді заробітної плати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772 00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понадпланові надходження за рахунок платника Зміївська ТЕС «ПАТ Центренерго» (зріс середній розмір заробітної плати) та у порівнянні з плановими показниками фактичне зростання складає приблизно 1млн.грн. в місяць).</w:t>
      </w:r>
    </w:p>
    <w:p>
      <w:pPr>
        <w:pStyle w:val="Standard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Внести зміни до видаткової частини бюджету шляхом збільшення бюджетних асигнувань  на 772 000,00 грн. за рахунок понадпланових надходжень до доходної частини загального фонду бюджету, а саме: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.1 Внести зміни до видаткової частини спеціального фонду бюджету – бюджету розвитку шляхом збільшення бюджетних асигнувань на 772 000,00 грн., а саме: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2.1.1.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нести зміни п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КПКВ 3719770 «Інші субвенції з місцевого бюджету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коштори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фінансов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управління Слобожанської міськ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772 00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3220 «Капітальні трансферти органам державного управління інших рівнів» (субвенція обласному бюджету у обсязі 772 000,00 грн. на капітальні видатки у обсязі 10% співфінансування від загальної потреби громади на проведення централізованої закупівлі шкільних автобусів, спеціально обладнаних для перевезень маломобільних груп населення, у кількості 2 штук для закладів загальної середньої освіти Слобожанської міської ради Чугуївського району Харківської області)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2.1.1. внести зміни до заходів на 2025 рік, які додаються до Програми соціально-економічного розвитку Слобожанської селищної територіальної громади на 2024 – 2027 роки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 Внести зміни до видаткової частини загального фонду бюджету в межах КПКВ (початковий бюджет), а саме: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КПКВ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кошторис </w:t>
      </w:r>
      <w:bookmarkStart w:id="0" w:name="_Hlk209682592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лобожанської міської ради)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на 98 800,00 грн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 коду видатків 2273 «Оплата електроенергії» (економія за результатами проведення процедури закупівлі на постачання електричної енергії)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нести зміни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КПКВ 0116090 «Інша діяльність у сфері житлово-комунального господарства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кошторис Слобожанської міськ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98 80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273 «Оплата електроенергії»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3.2. внести зміни до заходів на 2025 року, які додаються до Програми розвитку і реформування житлово – комунального господарства Слобожанської селищної ради на 2021-2025 роки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п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КПКВ 0118130 «Забезпечення діяльності місцевої та добровільної пожежної охорони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кошторис КУ «Місцева пожежна охорона»), а саме: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у вересні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точного року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 005,00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в тому числі по кодам видатків:</w:t>
      </w:r>
    </w:p>
    <w:p>
      <w:pPr>
        <w:pStyle w:val="Standard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 коду 2111 «Заробітна плата» на 2 463,00 грн.(економія з початку року);</w:t>
      </w:r>
    </w:p>
    <w:p>
      <w:pPr>
        <w:pStyle w:val="Standard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 коду 2120 «Нарахування на оплату праці» на 542,00 грн.</w:t>
      </w:r>
    </w:p>
    <w:p>
      <w:pPr>
        <w:pStyle w:val="Standard"/>
        <w:spacing w:before="0" w:after="0"/>
        <w:ind w:left="49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верес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точного року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 005,00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800 «Інші поточні видатки» (на оплату реєстраційного та гарантійного внеску для участі в аукціоні з оренди  майна господарських товариств у статутному капіталі яких більше 50% акцій належать державі)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наведеного у п.п. 3.3. внести зміни до заходів на 2025 рік, які додаються до Місцевої цільової Програми розвитку цивільного захисту Слобожанської селищної ради на 2021-2025 роки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bookmarkStart w:id="1" w:name="_Hlk197958060"/>
      <w:bookmarkStart w:id="2" w:name="_Hlk198033233"/>
      <w:bookmarkStart w:id="3" w:name="_Hlk197958060"/>
      <w:bookmarkStart w:id="4" w:name="_Hlk198033233"/>
      <w:bookmarkEnd w:id="3"/>
      <w:bookmarkEnd w:id="4"/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bookmarkStart w:id="5" w:name="_Hlk197958060"/>
      <w:bookmarkStart w:id="6" w:name="_Hlk198033233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лобожанської міської ради                                         Наталія БАРДАКОВА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0"/>
      <w:lang w:val="ru-RU"/>
    </w:rPr>
  </w:style>
  <w:style w:type="character" w:styleId="Style16">
    <w:name w:val="Нижний колонтитул Знак"/>
    <w:qFormat/>
    <w:rPr>
      <w:kern w:val="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02:00Z</dcterms:created>
  <dc:creator>User</dc:creator>
  <dc:description/>
  <cp:keywords/>
  <dc:language>en-US</dc:language>
  <cp:lastModifiedBy>Finotdel1 SSR</cp:lastModifiedBy>
  <cp:lastPrinted>2025-09-25T10:28:00Z</cp:lastPrinted>
  <dcterms:modified xsi:type="dcterms:W3CDTF">2025-09-25T07:56:00Z</dcterms:modified>
  <cp:revision>516</cp:revision>
  <dc:subject/>
  <dc:title/>
</cp:coreProperties>
</file>